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A day in the life of an ABORIGIN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 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Welcome aboard for our journey down-under – Austral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We’re glad to see you her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hd w:fill="DBE5F1" w:val="clear"/>
              <w:tabs>
                <w:tab w:val="clear" w:pos="720"/>
                <w:tab w:val="left" w:pos="8272" w:leader="none"/>
              </w:tabs>
              <w:spacing w:lineRule="auto" w:line="240" w:before="0" w:after="0"/>
              <w:rPr>
                <w:rFonts w:ascii="Verdana" w:hAnsi="Verdana" w:cs="Verdana"/>
                <w:i/>
                <w:i/>
              </w:rPr>
            </w:pPr>
            <w:r>
              <w:rPr>
                <w:rFonts w:cs="Verdana" w:ascii="Verdana" w:hAnsi="Verdana"/>
                <w:i/>
              </w:rPr>
              <w:t>Aborigines are native to Australia and have been there thousands of years.  They are great hunters.</w:t>
            </w:r>
          </w:p>
          <w:p>
            <w:pPr>
              <w:pStyle w:val="Normal"/>
              <w:shd w:fill="DBE5F1" w:val="clear"/>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Kangaroo Hun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i/>
                <w:i/>
                <w:sz w:val="20"/>
                <w:szCs w:val="20"/>
              </w:rPr>
            </w:pPr>
            <w:r>
              <w:rPr>
                <w:rFonts w:cs="Verdana" w:ascii="Verdana" w:hAnsi="Verdana"/>
                <w:i/>
                <w:sz w:val="20"/>
                <w:szCs w:val="20"/>
              </w:rPr>
              <w:t>Preparation:  2 chalk lines are drawn about 3 metres apart in the centre of the playing area.</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is is Kangaroo country.  All the leaders are hunters and the Cubs are kangaroos.  The hunters are ranged either side of the lines and must not enter kangaroo country.  The hunters catch the kangaroos by hitting them below the knees, with the football.  Any Cubs who are caught become hunters until there is only one kangaroo left as the winner.</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Football; chal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fter a day of hunting, the Aborigines would sit around a campfire and tell stori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Sun Legend</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hd w:fill="DBE5F1" w:val="clear"/>
              <w:spacing w:lineRule="auto" w:line="240" w:before="0" w:after="0"/>
              <w:rPr>
                <w:rFonts w:ascii="Verdana" w:hAnsi="Verdana" w:cs="Verdana"/>
                <w:i/>
                <w:i/>
              </w:rPr>
            </w:pPr>
            <w:r>
              <w:rPr>
                <w:rFonts w:cs="Verdana" w:ascii="Verdana" w:hAnsi="Verdana"/>
                <w:i/>
              </w:rPr>
              <w:t>I am sure they must have sung songs too.</w:t>
            </w:r>
          </w:p>
          <w:p>
            <w:pPr>
              <w:pStyle w:val="Normal"/>
              <w:shd w:fill="DBE5F1" w:val="clear"/>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b/>
                <w:sz w:val="20"/>
                <w:szCs w:val="20"/>
              </w:rPr>
              <w:t>PLAYACTING:</w:t>
            </w:r>
            <w:r>
              <w:rPr>
                <w:rFonts w:cs="Verdana" w:ascii="Verdana" w:hAnsi="Verdana"/>
                <w:sz w:val="20"/>
                <w:szCs w:val="20"/>
              </w:rPr>
              <w:t xml:space="preserve">  Silent Man’s Sing So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sit in a circle and the leader gives each Cub a slip of paper.  The Cubs write on their slip the name of their favourite campfire song.  The leader chooses two of the Cubs as “Silent Men” and having collected the slips of paper and jumbled them up in a hat, one of the “Silent Men” draws out a slip.  The two Cubs then mime the song and when the Pack has guessed, they start to sing it.</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lips of paper; pencils; ha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In the Outback water is scarce and each drop is precious and not to be was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Water Relay</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ach Six has a bucket full of water and a small tin/cup.  They take turns to transfer the water, one tin/cup at a time, to another bucket approx. 30 metres distant.  The Six with the most water is the winn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2 x buckets per Six; 1 x tin/cup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borigines are great trackers.  How good are you at following a trai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Trail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ustralia has some of the most beautiful countryside and some very different bird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Hungry Bird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ach Six is named after an Australian bird.  Mark a square in the centre of the playing area and in it place about 20 dried beans or similar objects.  At a signal, the Pack “fly” around the playing area, flapping their “wings” and making bird calls.  At the call “feed time”, they all try to grab one of the beans and run with it to their nest (Six corner).  The group of birds with the most beans is the winner.  Have three or four turns at this to give each Six a chance at winning.</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Dried beans or similar object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y have some unique animals to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Kangaroos in Pouch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Get half the Cubs to form a circle.  The other half of the Cubs should each go into the middle of the circle and stand in front of one of the Cubs in the circle facing them.  You should now have an inner circle and an outer circle facing each other.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When the leader shouts go the Cubs in the inner circle should go through the legs of their partner and start kangaroo hopping around the circle.  When the leader shouts “change direction” they should change direction.</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hen the leader shouts “return to pouch” the Cubs continue running in the direction they are going until they get back to their partner.  They should then go through their partners legs and sit down.  The Cub who is last back sitting down is out and so is their partner.  They should remain in the circle but both sit down.</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Cubs should now swap places with their partners so the other Cubs get a go at running and the game should start again.  The game continues until a pair wins or time allow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4:22:00Z</dcterms:created>
  <dc:creator>Pop</dc:creator>
  <dc:description/>
  <dc:language>en-US</dc:language>
  <cp:lastModifiedBy>Jeanette Angus</cp:lastModifiedBy>
  <cp:lastPrinted>2012-10-30T07:17:00Z</cp:lastPrinted>
  <dcterms:modified xsi:type="dcterms:W3CDTF">2012-10-30T05:21:00Z</dcterms:modified>
  <cp:revision>9</cp:revision>
  <dc:subject/>
  <dc:title/>
</cp:coreProperties>
</file>